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emelju članka 406. Zakona o trgovačkim društvima (Nar.nov., br.111/93. do 110/15.) i Društvenog ugovora,  Skupština društva LOKVARKA d.o.o. iz Lokava, Šetalište Golubinjak 6, dana 26.ožujka 2018. godine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O D L U K U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o raspodjeli dobiti / pokriću gubitka za 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rava društva je na glavnoj Skupštini, koja je održana 26.ožujka 2018. godine , donijela odluku o raspodjeli dobiti Društva ostvarenog u poslovnoj 2017.godini u iznosu od 1.983,30 kuna,  prijenosom u slijedeću poslovnu godinu, rasporedom za pokriće gubitka iz ranijih godin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redsjednik upr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_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Lokvama, 26.03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52:00Z</dcterms:created>
  <dc:creator>Korisnik</dc:creator>
  <dc:description/>
  <cp:keywords/>
  <dc:language>en-US</dc:language>
  <cp:lastModifiedBy>Mira</cp:lastModifiedBy>
  <cp:lastPrinted>2016-03-29T11:41:00Z</cp:lastPrinted>
  <dcterms:modified xsi:type="dcterms:W3CDTF">2018-04-23T10:07:00Z</dcterms:modified>
  <cp:revision>9</cp:revision>
  <dc:subject/>
  <dc:title>Na temelju članka 428</dc:title>
</cp:coreProperties>
</file>